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3"/>
      </w:tblGrid>
      <w:tr>
        <w:trPr>
          <w:trHeight w:val="5103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pacing w:val="100"/>
                <w:sz w:val="48"/>
                <w:szCs w:val="48"/>
              </w:rPr>
            </w:pPr>
            <w:r>
              <w:rPr>
                <w:spacing w:val="100"/>
                <w:sz w:val="48"/>
                <w:szCs w:val="48"/>
              </w:rPr>
              <w:t>ZAHTJEV</w:t>
            </w:r>
          </w:p>
          <w:p>
            <w:pPr>
              <w:pStyle w:val="Normal"/>
              <w:rPr>
                <w:spacing w:val="100"/>
                <w:sz w:val="48"/>
                <w:szCs w:val="48"/>
                <w:lang w:val="hr-HR" w:eastAsia="hr-HR"/>
              </w:rPr>
            </w:pPr>
            <w:r>
              <w:rPr>
                <w:spacing w:val="100"/>
                <w:sz w:val="48"/>
                <w:szCs w:val="48"/>
                <w:lang w:val="hr-HR" w:eastAsia="hr-HR"/>
              </w:rPr>
            </w:r>
          </w:p>
          <w:p>
            <w:pPr>
              <w:pStyle w:val="Heading4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 IZDAVANJE LICENCE ZA OBAVLJANJE DJELATNOSTI</w:t>
            </w:r>
          </w:p>
          <w:p>
            <w:pPr>
              <w:pStyle w:val="Heading4"/>
              <w:tabs>
                <w:tab w:val="clear" w:pos="720"/>
                <w:tab w:val="left" w:pos="2265" w:leader="none"/>
              </w:tabs>
              <w:spacing w:before="240" w:after="60"/>
              <w:ind w:left="165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ĐUNARODNE TRGOVINE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right" w:pos="10152" w:leader="none"/>
        </w:tabs>
        <w:ind w:left="-108" w:right="-108" w:hanging="0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 xml:space="preserve">U skladu sa članom 5. Pravilnika o licencama predlaže se izdavanje licence za vremenski period o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  <w:szCs w:val="32"/>
          <w:lang w:val="hr-HR"/>
        </w:rPr>
        <w:instrText xml:space="preserve"> FORMTEXT </w:instrTex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separate"/>
      </w:r>
      <w:r>
        <w:rPr>
          <w:sz w:val="32"/>
          <w:szCs w:val="32"/>
          <w:lang w:val="hr-HR"/>
        </w:rPr>
        <w:t>     </w:t>
      </w:r>
      <w:r>
        <w:rPr>
          <w:sz w:val="32"/>
          <w:szCs w:val="32"/>
          <w:lang w:val="hr-HR"/>
        </w:rPr>
      </w:r>
      <w:r>
        <w:rPr>
          <w:sz w:val="32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 xml:space="preserve"> godina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u w:val="single"/>
          <w:szCs w:val="32"/>
          <w:lang w:val="hr-HR"/>
        </w:rPr>
        <w:instrText xml:space="preserve"> FORMTEXT </w:instrText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separate"/>
      </w:r>
      <w:r>
        <w:rPr>
          <w:sz w:val="32"/>
          <w:szCs w:val="32"/>
          <w:u w:val="single"/>
          <w:lang w:val="hr-HR"/>
        </w:rPr>
      </w:r>
      <w:r>
        <w:rPr>
          <w:sz w:val="32"/>
          <w:szCs w:val="32"/>
          <w:u w:val="single"/>
          <w:lang w:val="hr-HR"/>
        </w:rPr>
      </w:r>
      <w:r>
        <w:rPr>
          <w:sz w:val="32"/>
          <w:u w:val="single"/>
          <w:szCs w:val="32"/>
          <w:lang w:val="hr-HR"/>
        </w:rPr>
        <w:fldChar w:fldCharType="end"/>
      </w:r>
      <w:r>
        <w:rPr>
          <w:sz w:val="32"/>
          <w:szCs w:val="32"/>
          <w:lang w:val="hr-HR"/>
        </w:rPr>
        <w:t>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2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DNOSILAC ZAHTJEVA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Broj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284" w:right="28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Datum: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lang w:val="hr-HR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D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rvi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ut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podnosite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htjev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hr-HR"/>
              </w:rPr>
              <w:t xml:space="preserve"> </w:t>
            </w:r>
            <w:r>
              <w:rPr>
                <w:lang w:val="de-DE"/>
              </w:rPr>
              <w:t>licencu ove vrste</w:t>
            </w:r>
            <w:r>
              <w:rPr>
                <w:lang w:val="hr-HR"/>
              </w:rPr>
              <w:t xml:space="preserve">?   </w:t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hr-HR"/>
              </w:rPr>
              <w:t xml:space="preserve">          </w:t>
            </w:r>
            <w:r>
              <w:rPr>
                <w:lang w:val="hr-HR"/>
              </w:rPr>
              <w:t xml:space="preserve">Da </w:t>
            </w:r>
            <w:r>
              <w:rPr>
                <w:lang w:val="de-DE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137176749"/>
            <w:bookmarkStart w:id="1" w:name="__Fieldmark__4_2137176749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pl-PL"/>
              </w:rPr>
              <w:tab/>
            </w:r>
          </w:p>
          <w:p>
            <w:pPr>
              <w:pStyle w:val="Normal"/>
              <w:ind w:right="284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 xml:space="preserve">N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137176749"/>
            <w:bookmarkStart w:id="3" w:name="__Fieldmark__5_213717674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>
                <w:lang w:val="de-DE"/>
              </w:rPr>
              <w:t xml:space="preserve">Registracijski broj licence koju posjedujete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7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Ime i prezime odgovornog lica)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529080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OP</w:t>
            </w:r>
            <w:r>
              <w:rPr>
                <w:b/>
                <w:sz w:val="28"/>
                <w:szCs w:val="28"/>
                <w:lang w:val="hr-HR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AC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O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ODNOSIOCU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A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6270"/>
      </w:tblGrid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uni naziv podnosioca 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26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raćeni naziv podnosioca zahtjev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68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jedišt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4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res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852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dentifikacij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reski broj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osnivač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roj i datum akta o osnivan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i sjedište ustanove koja je izvršila registraciju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  <w:lang w:val="de-DE"/>
              </w:rPr>
              <w:t>ODGOVORNA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AKT OSOBA</w:t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e i prezim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Funkcij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; Telefax; E-mail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br w:type="page"/>
      </w: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-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PRILOZI UZ 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541"/>
        <w:gridCol w:w="1981"/>
      </w:tblGrid>
      <w:tr>
        <w:trPr>
          <w:trHeight w:val="521" w:hRule="atLeas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racijska oznaka priloženog dokumenta</w:t>
            </w:r>
          </w:p>
        </w:tc>
      </w:tr>
      <w:tr>
        <w:trPr>
          <w:trHeight w:val="415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65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sv-SE"/>
              </w:rPr>
            </w:pPr>
            <w:r>
              <w:rPr/>
              <w:t>Izvod iz nadležnog registra pravnih li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tvrda ili uvjerenje o poreznoj registracij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37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Statut ili osnivački ak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Organizacijska struktura i broj zaposlen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Revidirani finansijski izvještaj o završnom računu za prethodne tri godine za postojeće firme ili početni bilans stanja za novoformirane fir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45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slovni plan za naredne tri godin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Popis stalnih sredstava po amortizacijskim grupama i zadnjim godišnjim obračunom amortizacij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nije pokrenut stečajni ili likvidacijski postupak nad podnosiocem zahtjev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Uvjerenje nadležnog suda da protiv podnosioca zahtjeva i njegovog zastupnika nije pokrenut krivični postupa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 xml:space="preserve">Uvjerenje nadležnog organa da podnosiocu zahtjeva i njegovom zakonskom zastupniku ne traje izrečena mjera </w:t>
            </w:r>
            <w:r>
              <w:rPr>
                <w:color w:val="000000"/>
                <w:lang w:val="bs-BA"/>
              </w:rPr>
              <w:t>sigurnosti</w:t>
            </w:r>
            <w:r>
              <w:rPr>
                <w:color w:val="000000"/>
                <w:lang w:val="sr-BA"/>
              </w:rPr>
              <w:t xml:space="preserve"> ili zaštitna mjera zabrane obavljanja poziva djelatnosti ili dužnosti za koju se zahtijeva ili je u vezi sa izdavanjem licence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30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vim otvorenim transakcijskim računima kod komercijalnih banaka i bankarska potvrda njihovog statusa (bankarska potvrda statusa podrazumijeva obim prometa na računu u zadnjih mjesec dana kao i pokazatelje o eventualnim blokadama na računima)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1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o statusu usklađenosti sa svim propisima u vezi sa zaštitom okoline i provođenju istih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9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da će se podnosilac zahtjeva pridržavati tržišnih pravila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Izjava o postojećim izdatim licencama ili zahtjevima za licence podnesenim FERK-u ili RERS-u, kao i bilo kojem drugom regulatornom organu van Bi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DODATN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PRILOZI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UZ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de-DE"/>
              </w:rPr>
              <w:t>ZAHTJEV</w:t>
            </w:r>
          </w:p>
        </w:tc>
      </w:tr>
    </w:tbl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261"/>
        <w:gridCol w:w="2261"/>
      </w:tblGrid>
      <w:tr>
        <w:trPr>
          <w:trHeight w:val="737" w:hRule="atLeas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IS DOKUMENTA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  <w:t>Registarska oznaka priloženog dokumenta</w:t>
            </w:r>
          </w:p>
        </w:tc>
      </w:tr>
      <w:tr>
        <w:trPr>
          <w:trHeight w:val="737" w:hRule="atLeas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o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</w:tr>
      <w:tr>
        <w:trPr>
          <w:trHeight w:val="1456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Postojeća licenca za trgovinu, proizvodnju ili snabdijevanje izdata od FERK-a, RERS-a ili DERK-a, ako je podnosilac zahtjeva već učesnik na domaćem tržištu električne energije ili dokaz da je podnosilac zahtjeva zatražio izdavanje takve licence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Dokaz o solventnosti podnosioca zahtje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/>
              <w:t>Dokaz o vlasničkom kapitalu podnosioca zahtjeva sa pregledom vlasnika ili akcionara/dioničara sa učešćem većim od 5 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78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zjava poslovne banke ili druge organizacije o spremnosti da izda finansijsku garanciju ili garanciju o izvršenju na iznos planirane ili ugovorene transakcije (podobnost garanta i kvalitet garancije ocjenjuje DERK)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color w:val="000000"/>
                <w:lang w:val="sr-BA"/>
              </w:rPr>
              <w:t>Izjava podnosioca zahtjeva da prihvata standard</w:t>
            </w:r>
            <w:r>
              <w:rPr>
                <w:color w:val="000000"/>
                <w:lang w:val="bs-BA"/>
              </w:rPr>
              <w:t>izirane</w:t>
            </w:r>
            <w:r>
              <w:rPr>
                <w:color w:val="000000"/>
                <w:lang w:val="sr-BA"/>
              </w:rPr>
              <w:t xml:space="preserve"> uvjete za korištenje licenc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bs-BA"/>
              </w:rPr>
            </w:pPr>
            <w:r>
              <w:rPr>
                <w:color w:val="000000"/>
                <w:lang w:val="sr-BA"/>
              </w:rPr>
              <w:t>Informacija podnosioca zahtjeva o tržištima električne energije van BiH na kojima posluje (ukoliko podnosilac zahtjeva obavlja i djelatnosti u inostranstvu)</w:t>
            </w:r>
          </w:p>
          <w:p>
            <w:pPr>
              <w:pStyle w:val="Heading7"/>
              <w:spacing w:before="0" w:after="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-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FINANSIJSKI PODACI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Header"/>
        <w:rPr>
          <w:rFonts w:cs="Arial"/>
          <w:b/>
          <w:b/>
          <w:i/>
          <w:i/>
          <w:sz w:val="20"/>
          <w:szCs w:val="20"/>
          <w:lang w:val="hr-HR"/>
        </w:rPr>
      </w:pPr>
      <w:r>
        <w:rPr>
          <w:rFonts w:cs="Arial"/>
          <w:b/>
          <w:i/>
          <w:sz w:val="20"/>
          <w:szCs w:val="20"/>
          <w:lang w:val="hr-HR"/>
        </w:rPr>
        <w:t>OSNOVNI FINANSIJSKI PODACI IZ BILANSA USPJEHA ZA PRETHODNE TRI GODINE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4275"/>
        <w:gridCol w:w="1805"/>
        <w:gridCol w:w="1805"/>
        <w:gridCol w:w="1805"/>
      </w:tblGrid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lang w:val="hr-HR" w:eastAsia="en-US"/>
              </w:rPr>
              <w:instrText xml:space="preserve"> FORMTEXT </w:instrTex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separate"/>
            </w:r>
            <w:r>
              <w:rPr>
                <w:u w:val="single"/>
                <w:lang w:val="hr-HR" w:eastAsia="en-US"/>
              </w:rPr>
              <w:t>    </w:t>
            </w:r>
            <w:r>
              <w:rPr>
                <w:u w:val="single"/>
                <w:lang w:val="hr-HR" w:eastAsia="en-US"/>
              </w:rPr>
            </w:r>
            <w:r>
              <w:rPr>
                <w:u w:val="single"/>
                <w:lang w:val="hr-HR" w:eastAsia="en-US"/>
              </w:rPr>
              <w:fldChar w:fldCharType="end"/>
            </w:r>
            <w:r>
              <w:rPr>
                <w:lang w:val="hr-HR"/>
              </w:rPr>
              <w:t xml:space="preserve"> god. </w:t>
              <w:b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pri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rashod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ovni dobitak/gubita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pri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prihodi (1+4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ir ostalih rashod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i rashodi (2+6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nansijski rezultat – dobitak/gubitak (5-7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rezi i doprinosi na dobi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to finansijski rezultat – dobitak/gubitak (8-9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FINANSIJSKI PODACI IZ BILANSA STANJA ZA PRETHODNU GODINU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2137"/>
        <w:gridCol w:w="2138"/>
        <w:gridCol w:w="1805"/>
        <w:gridCol w:w="1805"/>
        <w:gridCol w:w="180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djelat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poredne djelatnost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kupno</w:t>
              <w:br/>
            </w:r>
            <w:r>
              <w:rPr/>
              <w:t>(KM)</w:t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rađevinski objekti i zemljišt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novna postrojenja i oprem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ala sredstv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bavn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ašnja vrijednos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% otpi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b/>
          <w:lang w:val="sv-SE"/>
        </w:rPr>
        <w:t>OSTALI FINANSIJSKI PODACI ZA PRETHODNI OBRAČUNSKI PERIOD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7885"/>
        <w:gridCol w:w="1805"/>
      </w:tblGrid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nos</w:t>
            </w:r>
            <w:r>
              <w:rPr/>
              <w:t xml:space="preserve"> (KM)</w:t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amortizacije u prethodnom obračunskom period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hr-HR"/>
              </w:rPr>
              <w:t>Prosječno stanje gotovine (promet dugovne strane žiro računa i blagajne: 365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ukupnog zaduženja za kredi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tplaćeni iznos kredit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s kredita koji dospijeva na plaćanje i obračunate kamate na kredite (kratkoročni kredit plus dio dugoročnog kredit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Bosna i Hercegovina</w:t>
      </w:r>
      <w:r>
        <w:rPr>
          <w:i/>
          <w:sz w:val="20"/>
          <w:szCs w:val="20"/>
          <w:lang w:val="hr-HR"/>
        </w:rPr>
        <w:t xml:space="preserve"> </w:t>
        <w:tab/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  <w:t>DRŽAVNA REGULATORNA KOMISIJA ZA ELEKTRIČNU ENERGI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270</wp:posOffset>
                </wp:positionH>
                <wp:positionV relativeFrom="paragraph">
                  <wp:posOffset>-150495</wp:posOffset>
                </wp:positionV>
                <wp:extent cx="1529080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brazac L-MT-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25pt;mso-wrap-distance-left:9.05pt;mso-wrap-distance-right:9.05pt;mso-wrap-distance-top:0pt;mso-wrap-distance-bottom:0pt;margin-top:-11.8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Obrazac L-MT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i/>
          <w:i/>
          <w:sz w:val="20"/>
          <w:szCs w:val="20"/>
          <w:lang w:val="hr-HR"/>
        </w:rPr>
      </w:pPr>
      <w:r>
        <w:rPr>
          <w:rFonts w:cs="Arial"/>
          <w:i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3"/>
      </w:tblGrid>
      <w:tr>
        <w:trPr>
          <w:trHeight w:val="107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de-DE"/>
              </w:rPr>
              <w:t>IZJAVA UZ ZAHTJEV</w:t>
            </w:r>
          </w:p>
        </w:tc>
      </w:tr>
    </w:tbl>
    <w:p>
      <w:pPr>
        <w:pStyle w:val="Header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1"/>
      </w:tblGrid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ind w:left="570" w:right="570" w:hanging="0"/>
              <w:jc w:val="both"/>
              <w:rPr/>
            </w:pPr>
            <w:r>
              <w:rPr>
                <w:b/>
                <w:lang w:val="hr-HR"/>
              </w:rPr>
              <w:t>Ovom izjavom datom pod punom materijalnom i krivičnom odgovornošću podnosilac zahtjeva potvrđuje</w:t>
            </w:r>
            <w:r>
              <w:rPr>
                <w:lang w:val="hr-HR"/>
              </w:rPr>
              <w:t>: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, koji su u postupku rješavanja zahtjeva prezentirani, istiniti i tačni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prihvata obavezu plaćanja regulatorne naknade u skladu sa zahtjevima Državne regulatorne komisije za električnu energij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su svi podaci dostavljeni u elektronskoj formi identični sa podacima koji su dostavljeni poštom i ovjereni od podnosioca zahtjeva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>
                <w:lang w:val="hr-HR"/>
              </w:rPr>
            </w:pPr>
            <w:r>
              <w:rPr>
                <w:lang w:val="hr-HR"/>
              </w:rPr>
              <w:t>da je sposoban i spreman zadovoljiti sve obaveze koje se odnose na javnu uslugu,</w:t>
            </w:r>
          </w:p>
          <w:p>
            <w:pPr>
              <w:pStyle w:val="Normal"/>
              <w:ind w:left="570" w:right="57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right="570" w:hanging="567"/>
              <w:jc w:val="both"/>
              <w:rPr/>
            </w:pPr>
            <w:r>
              <w:rPr>
                <w:lang w:val="hr-HR"/>
              </w:rPr>
              <w:t>da je svoje aktivnosti uskladio sa propisima vezanim za zaštitu okolice.</w:t>
            </w:r>
          </w:p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ODNOSILAC ZAHTJEVA</w:t>
            </w:r>
          </w:p>
        </w:tc>
      </w:tr>
      <w:tr>
        <w:trPr>
          <w:trHeight w:val="21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Naziv)</w: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284" w:right="284" w:hanging="0"/>
              <w:jc w:val="center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Adres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(Potpis odgovornog lica)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right="284" w:hanging="0"/>
              <w:jc w:val="center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4610</wp:posOffset>
                      </wp:positionV>
                      <wp:extent cx="28568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6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4.3pt" to="239.35pt,4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(Ime i prezime i funkcija odgovornog lica)</w:t>
            </w:r>
          </w:p>
        </w:tc>
      </w:tr>
    </w:tbl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>Napomena:</w:t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  <w:t xml:space="preserve">- </w:t>
      </w:r>
      <w:r>
        <w:rPr>
          <w:i/>
          <w:color w:val="000000"/>
          <w:sz w:val="18"/>
          <w:szCs w:val="18"/>
          <w:lang w:val="sv-SE"/>
        </w:rPr>
        <w:t xml:space="preserve">Pored navedenog, podnosilac zahtjeva je dužan da ispuni opće i posebne kriterije definisane Pravilnikom o licencama. 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prilažu u originalu ili u ovjerenoj kopiji, s tim da potvrde i izjave ne smiju biti starije od 60 dana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jc w:val="both"/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  <w:t>- Svi dokazi se dostavljaju i u elektronskoj verziji.</w:t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>
          <w:i/>
          <w:i/>
          <w:color w:val="000000"/>
          <w:sz w:val="18"/>
          <w:szCs w:val="18"/>
          <w:lang w:val="sv-SE"/>
        </w:rPr>
      </w:pPr>
      <w:r>
        <w:rPr>
          <w:i/>
          <w:color w:val="000000"/>
          <w:sz w:val="18"/>
          <w:szCs w:val="18"/>
          <w:lang w:val="sv-SE"/>
        </w:rPr>
      </w:r>
    </w:p>
    <w:p>
      <w:pPr>
        <w:pStyle w:val="Header"/>
        <w:tabs>
          <w:tab w:val="clear" w:pos="4320"/>
          <w:tab w:val="clear" w:pos="8640"/>
          <w:tab w:val="right" w:pos="10260" w:leader="none"/>
        </w:tabs>
        <w:rPr/>
      </w:pPr>
      <w:r>
        <w:rPr>
          <w:i/>
          <w:color w:val="000000"/>
          <w:sz w:val="18"/>
          <w:szCs w:val="18"/>
          <w:lang w:val="sv-SE"/>
        </w:rPr>
        <w:t xml:space="preserve">U slučaju </w:t>
      </w:r>
      <w:r>
        <w:rPr>
          <w:b/>
          <w:i/>
          <w:color w:val="000000"/>
          <w:sz w:val="18"/>
          <w:szCs w:val="18"/>
          <w:lang w:val="sv-SE"/>
        </w:rPr>
        <w:t>obnove</w:t>
      </w:r>
      <w:r>
        <w:rPr>
          <w:i/>
          <w:color w:val="000000"/>
          <w:sz w:val="18"/>
          <w:szCs w:val="18"/>
          <w:lang w:val="sv-SE"/>
        </w:rPr>
        <w:t xml:space="preserve"> licence: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sv-SE"/>
        </w:rPr>
        <w:t xml:space="preserve">Za dokumente koji nisu mijenjani tokom važenja licence ili za dokumente koji su izmijenjeni i dostavljeni DERK -u tokom važenja licence, može se podnijeti izjava da nije bilo promjene dokumenta. Izjava treba da sadrži datum dostave dokumenta DERK -u. </w:t>
      </w:r>
    </w:p>
    <w:p>
      <w:pPr>
        <w:pStyle w:val="Normal"/>
        <w:rPr>
          <w:i/>
          <w:i/>
          <w:sz w:val="18"/>
          <w:szCs w:val="18"/>
          <w:lang w:val="sv-SE"/>
        </w:rPr>
      </w:pPr>
      <w:r>
        <w:rPr>
          <w:i/>
          <w:sz w:val="18"/>
          <w:szCs w:val="18"/>
          <w:lang w:val="sv-S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34:00Z</dcterms:created>
  <dc:creator>DERK</dc:creator>
  <dc:description/>
  <cp:keywords/>
  <dc:language>en-US</dc:language>
  <cp:lastModifiedBy>Milenko Tomic</cp:lastModifiedBy>
  <cp:lastPrinted>2005-05-30T14:43:00Z</cp:lastPrinted>
  <dcterms:modified xsi:type="dcterms:W3CDTF">2016-02-01T13:10:00Z</dcterms:modified>
  <cp:revision>44</cp:revision>
  <dc:subject/>
  <dc:title>obrasci - licence</dc:title>
</cp:coreProperties>
</file>